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8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HAMLET IDEAS!!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8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8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 xml:space="preserve">According to Ralph Malt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in terms of content I tried to focus on one or two major the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For example, Hamlet is a young person, and one of the difficultie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rusting people.  As a preliminary to reading the play, ask stud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evelop a trust questionnaire or a rubric for whom they trust.  Or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matic angle involves indecision.   When should we act and when should 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react?  Ask them to construct scenarios in modern life in which they ha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ponder whether to take action ("fools rush in") or not to take action ("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ho hesitates is lost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I also found that with some challenging classes (they are all challeng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or should be--just in different ways), I would assign a different spee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ifferent groups and ask them to rewrite it for a particular audience--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elementary school class or a student council speech or the ga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corner.  In a couple of cases, they volunteered to actually deli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rewritten speech, and I was surprised at how a number of them got the 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of "to be or not to be" for example.  Just make certain that, if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oing this as groups, they divide up the speech for analysis....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re will be too much piggybac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n there are the touchier issues--Hamlet's father asks Hamlet to "reve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my death."  Essentially this means murder.  At what point does our l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o our parents conflict with our inner sense of morality?  Hamlet winds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killing several people (Rosencrantz and Guilderstern, Polonius, and Laer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his mother (via Claudius) and Claudius). Was it worth it to get reven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sk students to construct situations in which they believe that they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have to take revenge.  What great misdemeanors or "felonies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dolescent world are judged worthy of reven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 second touchy issue (but one I had success with), was the no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eath.  Hamlet philosophizes that he  would gladly take action if he k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hat existed, if anything, on the other side of this earthly realm...."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re's the rub."  I asked some classes to investigate other cult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ir notions of death.  You have to choose your classes carefully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opic, even though it is a main piece of the play (as with mu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Shakespeare's drama) because you will always have someone compla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"kids shouldn't be talking about death."  Truth is that they discus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mongst themselves all the time.  They court it by reckless driv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ntics that risk serious injury.  Basically they do this because they re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o not believe they will really die.  Dying is for other people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hy they are so shocked when one of them dies in an accident.  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most productive (and "productive" here cannot be measured by standar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ests or Dibels or stuff like that) lessons associated with Hamlet e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from a discussion about adolescent recklessness (it actually aros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scene where Hamlet slays Polonius whom he thinks is Claudius).  We discu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riving and drinking and questioned the concept that "if you do drin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drive, you are only hurting yourself if you get killed."  The questions c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up--"Do you have the right to risk hurting yourself?" Does Hamlet?  and "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e have the right of risking the lives of others?"  It was produ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because I could sense that quite a few members of the class had achie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philosophical epiphany.  "Ah, I see, I am not the only pers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universe, and I do have responsibilty for other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Lastly, a theme near and dear to my heart......pragmatism.  The Renaiss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as full of pragmatism--the idea that if it works it is morally okay to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Hence the Borgia poisonings and papal assassinations.  Claudius figur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I can kill my brother to become king and get away with it, it is oka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last person in the last century devoted to the ends justifying the means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dolf Hitler.  But in our own modern area, including but not onl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corporate arena, we suspend individual liberties to fend off potential h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(Guantanamo) or we invade countries on the fear of what they might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Closer to the student world, if cheating on a test achieves the grad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ant (and the college acceptance), is it okay? I posed this question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Honors class.  You don't want to hear the answers....suffice it to sa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when I got home I reached for the Jack Daniels.  I think this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important theme because Shakespeare thought it was an impor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me.(Macbeth, Othello, Julius Ceasar, etc.)  If man is responsible for 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ctions  (and we can't blame God for what happens--"man is the meas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all things") then what holds the moral universe together?  Another wa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kids to address it:  "Might makes right  or might for right. (Camelot)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more contemporarily, "Example of our power or the power of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example."(Bill Clinton).  I asked groups of students to prepare situ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in school in which the philsophy "The end justifies the mean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is practiced.   They then prepared a questionnaire on ethical situ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("would you cheat on your girlfriend/boyfriend if you knew postitivel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she/he would never find out?" or "If you truly believed you were the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choice for student council president, would you sabotage your opponents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campaign by spreading lies about him/her?" )  They administer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questionnaire to other students in the school.  Then we had a vari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Family Feud--the class was asked to vote on how they thought (by percenta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the questions were answered and then the results of the questionnaire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shared.  Then we went back to the text and voted on what we thought Ham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800000"/>
          <w:sz w:val="20"/>
          <w:szCs w:val="20"/>
        </w:rPr>
        <w:t>&gt; should have done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05:00Z</dcterms:created>
  <dc:creator>Teacher</dc:creator>
  <dc:description/>
  <cp:keywords/>
  <dc:language>en-US</dc:language>
  <cp:lastModifiedBy>Teacher</cp:lastModifiedBy>
  <dcterms:modified xsi:type="dcterms:W3CDTF">2009-02-06T16:06:00Z</dcterms:modified>
  <cp:revision>1</cp:revision>
  <dc:subject/>
  <dc:title/>
</cp:coreProperties>
</file>